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ОРОД КАЛИНИНГРА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ОМИТЕТ ЭКОНОМИКИ И ФИНАНС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8100" w:leader="none"/>
          <w:tab w:val="left" w:pos="8280" w:leader="none"/>
          <w:tab w:val="left" w:pos="8820" w:leader="none"/>
          <w:tab w:val="left" w:pos="9000" w:leader="none"/>
          <w:tab w:val="left" w:pos="9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 февраля 2019 г.                                                                            № 17/пкэф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алинингр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4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типовых форм соглашений (договоров) о предоставлении из бюджета городского округа «Город Калининград» грантов в форме субсидий в соответствии с пунктом 7 статьи 78 и пунктом 4 статьи 78.1 Бюджетного кодекса Российской Федерации</w:t>
      </w:r>
    </w:p>
    <w:p>
      <w:pPr>
        <w:pStyle w:val="Normal"/>
        <w:ind w:right="41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9 статьи 78 и пунктом 6 статьи 78.1 Бюджетного кодекса Российской Федерации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 w:eastAsia="ru-RU"/>
        </w:rPr>
        <w:t xml:space="preserve">ПРИКАЗЫВАЮ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 w:eastAsia="ru-RU"/>
        </w:rPr>
        <w:t>Утверди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типовую</w:t>
      </w:r>
      <w:r>
        <w:rPr>
          <w:sz w:val="28"/>
          <w:szCs w:val="28"/>
          <w:lang w:val="ru-RU"/>
        </w:rPr>
        <w:t xml:space="preserve"> форму соглашения (договора) о предоставлении из бюджета городского округа «Город Калининград» гранта в форме субсидий в соответствии с пунктом 7 статьи 78 Бюджетного кодекса Российской Федерации согласно приложению № 1 к настоящему приказ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типовую форму дополнительного соглашения к соглашению (договору) о предоставлении из бюджета городского округа «Город Калининград» гранта в форме субсидий в соответствии с пунктом 7 статьи 78 Бюджетного кодекса Российской Федерации согласно приложению № 2 к настоящему приказ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типовую форму дополнительного соглашения о расторжении соглашения (договора) о предоставлении из бюджета городского округа «Город Калининград» гранта в форме субсидий в соответствии с пунктом 7 статьи 78 Бюджетного кодекса Российской Федерации согласно приложению № 3 к настоящему приказ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повую</w:t>
      </w:r>
      <w:r>
        <w:rPr>
          <w:sz w:val="28"/>
          <w:szCs w:val="28"/>
          <w:lang w:val="ru-RU"/>
        </w:rPr>
        <w:t xml:space="preserve"> форму соглашения (договора) о предоставлении из бюджета городского округа «Город Калининград» гранта в форме субсидий в соответствии с пунктом 4 статьи 78.1 Бюджетного кодекса Российской Федерации согласно приложению № 4 к настоящему приказ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типовую форму дополнительного соглашения к соглашению (договору) о предоставлении из бюджета городского округа «Город Калининград» гранта в форме субсидий в соответствии с пунктом 4 статьи 78.1 Бюджетного кодекса Российской Федерации согласно приложению № 5 к настоящему приказ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ую форму дополнительного соглашения о расторжении соглашения (договора) о предоставлении из бюджета городского округа «Город Калининград» гранта в форме субсидий в соответствии с пунктом 4 статьи 78.1 Бюджетного кодекса Российской Федерации согласно приложению № 6 к настоящему приказу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 Настоящий приказ вступает в силу со дня подпис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председателя, комитет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 и финансов                                                                            А.В. Крет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16"/>
          <w:szCs w:val="16"/>
          <w:lang w:val="ru-RU"/>
        </w:rPr>
        <w:t xml:space="preserve">Заболотина И.Н..   </w:t>
      </w:r>
    </w:p>
    <w:p>
      <w:pPr>
        <w:pStyle w:val="Normal"/>
        <w:rPr/>
      </w:pPr>
      <w:r>
        <w:rPr>
          <w:sz w:val="16"/>
          <w:szCs w:val="16"/>
          <w:lang w:val="ru-RU"/>
        </w:rPr>
        <w:t>92-33-5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7" w:hanging="10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8:00Z</dcterms:created>
  <dc:creator>Поправка</dc:creator>
  <dc:description/>
  <cp:keywords/>
  <dc:language>en-US</dc:language>
  <cp:lastModifiedBy>Мерзляков Станислав Владимирович</cp:lastModifiedBy>
  <cp:lastPrinted>2012-01-11T14:57:00Z</cp:lastPrinted>
  <dcterms:modified xsi:type="dcterms:W3CDTF">2019-09-20T12:21:00Z</dcterms:modified>
  <cp:revision>8</cp:revision>
  <dc:subject/>
  <dc:title>РОССИЙСКАЯ ФЕДЕРАЦИЯ</dc:title>
</cp:coreProperties>
</file>